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4387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6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8. фебру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35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стамбеног предузећа ''Крагујевац''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16-пречишћен текст, 4/18 и 2/23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8. фебруара 2023.године, доноси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стамбеном предузећу ''Крагујевац'',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: 01-1059 који је Надзорни одбор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о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21.фебруар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тутом</w:t>
      </w:r>
      <w:r>
        <w:rPr>
          <w:rFonts w:cs="Arial" w:ascii="Arial" w:hAnsi="Arial"/>
          <w:sz w:val="20"/>
          <w:szCs w:val="20"/>
          <w:lang w:val="sr-RS"/>
        </w:rPr>
        <w:t>, одлукама Скупштине града</w:t>
      </w:r>
      <w:r>
        <w:rPr>
          <w:rFonts w:cs="Arial" w:ascii="Arial" w:hAnsi="Arial"/>
          <w:sz w:val="20"/>
          <w:szCs w:val="20"/>
        </w:rPr>
        <w:t xml:space="preserve">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35. став 1. тачка 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Јавног стамбеног предузећа ''Крагујевац'' (“Службени лист града Крагујевца”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39/16-пречишћен текст, 4/18 и 2/23)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едузећа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Јавно стамбено предузеће ''Крагујевац'', Крагујевац ј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01-1059 који је</w:t>
      </w:r>
      <w:r>
        <w:rPr>
          <w:rFonts w:cs="Arial" w:ascii="Arial" w:hAnsi="Arial"/>
          <w:sz w:val="20"/>
          <w:szCs w:val="20"/>
          <w:lang w:val="sr-RS"/>
        </w:rPr>
        <w:t xml:space="preserve"> Надзорни одбор </w:t>
      </w:r>
      <w:r>
        <w:rPr>
          <w:rFonts w:cs="Arial" w:ascii="Arial" w:hAnsi="Arial"/>
          <w:sz w:val="20"/>
          <w:szCs w:val="20"/>
          <w:lang w:val="sr-CS"/>
        </w:rPr>
        <w:t>Јавног стамбеног предузећа ''Крагујевац'',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ео 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 дана 21.фебруар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35. став 1. тачка 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Јавног стамбеног предузећа ''Крагујевац'' (“Службени лист града Крагујевца”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39/16-пречишћен текст, 4/18 и 2/23)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Предузећ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давање сагласности од стране оснивача на Правилник о раду број: 01-1059 од 21. фебруара 2023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 начелника Градске управе з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омуналне послове, 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латности, Маја Ангеловска_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3-02-27T10:18:00Z</cp:lastPrinted>
  <dcterms:modified xsi:type="dcterms:W3CDTF">2023-03-01T06:55:00Z</dcterms:modified>
  <cp:revision>204</cp:revision>
  <dc:subject/>
  <dc:title/>
</cp:coreProperties>
</file>